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1 полугодие 2024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7"/>
        <w:gridCol w:w="2268"/>
        <w:gridCol w:w="2977"/>
        <w:gridCol w:w="1276"/>
        <w:gridCol w:w="992"/>
        <w:gridCol w:w="1134"/>
        <w:gridCol w:w="1417"/>
        <w:gridCol w:w="1418"/>
      </w:tblGrid>
      <w:tr>
        <w:trPr>
          <w:tblHeader w:val="true"/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и финансами и муниципальным долгом Бузулукского района» Комплекс процессных мероприятий «Повышение финансовой самостоятельности местных бюдже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истемы теплоснабжения в котельной в с.Елхов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стальной трубы; прокладка трубопроводов отопления и газоснабжения из стальных бесшовных труб разного диаметра; сантехн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и 2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8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Елшанка Пер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20х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ограждения кладбища в п.Красногвардее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окраска и установка декоративных элементов входной группы; устройство фундамента;  монтаж,  окраска элементов вход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в с.Липов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F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2700*1470 яч.55х235 3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П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5 б/вырезов;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репления №5, кр.саморез 5,5*38, скоба 40*3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П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5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б ПРЕГРАДА Оц 60*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2,0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5 с заглуш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Могут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5х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многоквартирного дома по ул.Бузулукская д. 2б п.Искр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рунта; устройство подстилающих и выравнивающих слоев оснований из ПГС; устройство оснований из щебня и асфальтобетонного срез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³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³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амятника павшим воинам в годы ВОВ в с.Проскурино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ройство покрытий на цементном растворе из бетонных плиток; приобретение и установка бортовых камней бето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библиотеки с.Сухореч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ворот распашных с установкой и окраской металлических столбов в бетонное основание; установка, огрунтовка и покраска  металлических столбов в бетонное ос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борудования спортивно- игровой площадки по ул. Садовая, с.Шахмат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огрунтовка и окраска металлических столбов высотой до 4 м с погружением в бетонное основание; монтаж, огрунтовка и окраска металлоконструкций покрытия; монтаж кровли из профилированного листа окрашенного; приобретение и устройство бетонных плитных тротуаров; приобретение и установка бортовых камней бето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56378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2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0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25-01-20T13:53:00Z</cp:lastPrinted>
  <dcterms:modified xsi:type="dcterms:W3CDTF">2025-01-20T08:55:00Z</dcterms:modified>
  <cp:revision>56</cp:revision>
  <dc:subject/>
  <dc:title>Приложение № 1</dc:title>
</cp:coreProperties>
</file>